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ush_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ush_goalstack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but the current goalstate from the current goal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urrent goalstack has the current goalstate at the hea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termediate states further back in the lis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ush_goalstack()} keeps just the current goalstate and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goalstate, i.e. if the goal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g,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