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020253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59585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71952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