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486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44849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8204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