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0318171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8384621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